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929792763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2008552230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1809198989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304643283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